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80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35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й Ольги Васильевн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территориальной избирательной комиссии Павловская от 22 мая 2019 г. № 94/603 «О досрочном прекращении полномочий члена участковой избирательной комиссии избирательного участка № 39-35 с правом решающего голоса» прекращены полномочия члена участковой избирательной комиссии избирательного участка № 39-35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Горб Елены Александровны, выдвинутого в состав участковой избирательной комиссии Региональным отделением в Краснодарском крае Политической партии "Гражданская платформа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35 из резерва состава участковой избирательной комиссии избирательного участка № 39-35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35 с правом решающего голоса Дубровскую Ольгу Васильевну из состава резерва участковой избирательной комиссии избирательного участка № 39-35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35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41:00Z</dcterms:created>
  <dc:creator>User</dc:creator>
  <dc:description/>
  <dc:language>en-US</dc:language>
  <cp:lastModifiedBy>ARM_PPZ</cp:lastModifiedBy>
  <cp:lastPrinted>2019-08-16T10:35:00Z</cp:lastPrinted>
  <dcterms:modified xsi:type="dcterms:W3CDTF">2019-08-16T07:44:00Z</dcterms:modified>
  <cp:revision>3</cp:revision>
  <dc:subject/>
  <dc:title>ТЕРРИТОРИАЛЬНАЯ ИЗБИРАТЕЛЬНАЯ КОМИССИЯ</dc:title>
</cp:coreProperties>
</file>